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ena wpływu drgań na bezpieczeństwo konstr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rStyle w:val="Tlidtranslationtranslation"/>
                <w:lang w:val="en"/>
              </w:rPr>
              <w:t>Evaluation of the impact of vibrations on the safety of  structur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7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jest zapoznanie studentów z problemem wpływu drgań na konstrukcje budynków i ludzi w budynkach, oraz metodami właściwej ochrony budynków przed drganiami pochodzenia parasejsmicznego i komunikacyjn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typowe źródła drgań i prawne aspekty ochro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dzi i budowli przed drganiam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wiedzę odnośnie metod redukcji drg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kryteria oceny szkodliwości za pomocą sk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D i GSI w zależności od różnych rozwiązań materiałowych i konstrukcyj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5, W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5, W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sklasyfikować pod względem materiałowym </w:t>
              <w:br/>
              <w:t>i konstrukcyjnym obiekt budowlany z uwagi na dobór metody oceny wpływu drg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trafi zastosować odpowiednią metodę do przybliżonej oceny oddziaływania drgań przekazywanych przez podłoże na niektóre typy budyn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ocenić wpływ drgań na ludzi przebywających w budynk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Współpracuje z kolegami podczas rozwiązywania zadań w ramach laboratoriu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Realizuje powierzone projekty w sposób kreatywn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9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prowadzone są formie wykładu i ćwiczeń laboratoryjnych, na których po krótkim teoretycznym wprowadzeniu do tematu zajęć, prowadzący rozwiązuje przykładowe zadanie wraz ze studentami.                    W ramach pracy laboratoryjnej studenci otrzymują do realizacji również projekty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ą oceny końcowej z wykładu jest ocena z kolokwium, a z ćwiczeń laboratoryjnych jest wykonanie przez studenta projektu indywidual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2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Źródła drgań w budynkach ze szczególnym uwzględnieniem drgań parasejsmicz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. Czynniki wpływające na poziom drg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Metody opisu wpływów dynamicznych na konstrukcje budowla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. Prawne aspekty ochrony ludzi i budowli przed drganiam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 Metody oceny szkodliwości drgań dla budynków i ludzi w budynk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. Skale SWD i GS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 Bezpieczeństwo obiektów poddanych oddziaływaniom pochodzenia parasejsmicz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NORMA PN-B-02170:2016-12, Ocena szkodliwości drgań przekazywanych przez podłoże na budynk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. NORMA PN-B-02171:2017-06, Ocena wpływu drgań na ludzi w budynka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 J. Kawecki, K. Stypuła, Zapewnienie komfortu wibracyjnego ludziom w budynkach narażonych na oddziaływanie komunikacyjne, Wydawnictwo PK, Kraków 201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. T. Tatara, Odporność dynamiczna obiektów budowlanych w warunkach wstrząsów górniczych, Wydawnictwo PK, Kraków 201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 Z. Engel – Ochrona środowiska przed drganiami i hałasem Wyd. 2, Wydawnictwo Naukowe PWN, Warszawa, 200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 Ciesielski R. i in., Komentarz do normy PN-85/B-02170, Ocena szkodliwości drgań przekazywanych przez podłoże na budynki, COBPBO Warszawa 198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Ciesielski R., Maciąg E., Drgania drogowe i ich wpływ na budynki, Wyd. Kom. i Łącz., Warszawa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 Kawecki J. (red.), Oddziaływanie parasejsmiczne przekazywane na obiekty budowlane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dawnictwo Politechniki Krakowskiej Kraków 201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 Lewandowski R., Redukcja drgań konstrukcji budowlanych, Wydawnictwo Naukowe PWN, Warszawa 201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Tlidtranslationtranslation">
    <w:name w:val="tlid-translation 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54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28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</Properties>
</file>